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hyperlink r:id="rId2">
        <w:r>
          <w:rPr>
            <w:rStyle w:val="InternetLink"/>
            <w:rFonts w:cs="Arial" w:ascii="Arial" w:hAnsi="Arial"/>
            <w:b/>
            <w:sz w:val="28"/>
            <w:szCs w:val="28"/>
          </w:rPr>
          <w:t>Грачи прилетели.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http://forum.fibo-forex.ru/viewtopic.php?t=1368&amp;start=15</w:t>
        </w:r>
      </w:hyperlink>
    </w:p>
    <w:p>
      <w:pPr>
        <w:pStyle w:val="Normal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br/>
      </w:r>
    </w:p>
    <w:p>
      <w:pPr>
        <w:pStyle w:val="Normal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0" w:name="19828"/>
      <w:bookmarkEnd w:id="0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  <w:r>
        <w:rPr>
          <w:rStyle w:val="Postdetails"/>
          <w:rFonts w:cs="Arial" w:ascii="Arial" w:hAnsi="Arial"/>
          <w:sz w:val="28"/>
          <w:szCs w:val="28"/>
        </w:rPr>
        <w:t xml:space="preserve">  Окт 18, 2007 </w:t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Предисловие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Как и все, мы начинаем познавать графики по-разному, но очевидно, что волны Эллиота дают более-менее понятную картинку происходящего. Движение-коррекция-движение-коррекция и так до бесконечности. Очевидны и недостатки системы – огромное количество коррекций ктр можно посвятить всю жизнь, но до реальной реализации в работе так и не дойти. Фигуры ктр формируют графики вымпелы флаги и т.д. тоже видны, но куда этот флаг «выстрелит» большой вопрос. Вилы Эндрюса – хорошая система однако для меня так и осталась загадкой как логично доказать что именно строятся именно так – я имею ввиду точки выбора вил. Линии Фибоначчи – мой конек, однако тут тоже всё не просто и надо потратить много времени, чтобы наметать глаз чтобы их правильно растянуть. Так что – тупик – всё понятно, но почему это работает, а почему в др. случаях не работает? Хочу показать свой взгляд на очевидные вещи ктр объединил, казалось бы, не объединимое. Итак….. 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br/>
      </w:r>
      <w:r>
        <w:rPr>
          <w:rStyle w:val="Postbody"/>
          <w:rFonts w:cs="Arial" w:ascii="Arial" w:hAnsi="Arial"/>
          <w:b/>
          <w:sz w:val="28"/>
          <w:szCs w:val="28"/>
        </w:rPr>
        <w:t>Часть первая</w:t>
      </w:r>
      <w:r>
        <w:rPr>
          <w:rStyle w:val="Postbody"/>
          <w:rFonts w:cs="Arial" w:ascii="Arial" w:hAnsi="Arial"/>
          <w:sz w:val="28"/>
          <w:szCs w:val="28"/>
        </w:rPr>
        <w:t xml:space="preserve">. </w:t>
      </w:r>
      <w:r>
        <w:rPr>
          <w:rStyle w:val="Postbody"/>
          <w:rFonts w:cs="Arial" w:ascii="Arial" w:hAnsi="Arial"/>
          <w:b/>
          <w:sz w:val="28"/>
          <w:szCs w:val="28"/>
        </w:rPr>
        <w:t>Синий грач.</w:t>
      </w:r>
      <w:r>
        <w:rPr>
          <w:rStyle w:val="Postbody"/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Я решил, да это и видно, что элементом движения цены является простой зигзаг. Посмотрим на рисунок. Было движение вниз АБ – растягиваем Фибоначчи от АБ на уровне 61% - 09793 происходит отскок БС и цена летит до «отскока» 09716 СД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Теперь эту фигуру можно назвать грачом летящим вниз. Даже глаза есть –А=хвост,Б=лапки,С=уши и Д=клюв. Всё грачик синий получился. Что ещё можно сделать – а вот что = проведём вилы Эндрюса от хвоста, лап и ушей!! И что? А то, что теперь пересечение верхних вил даёт действительно сигнал для входа в длинную позицию. Плюс проведём зелёную прямо через точки АС и вместе с вилами получим сектор входа!! И самое интересное на уровне глаз грача происходит прорыв цены вверх. Таким образом, в граче и есть линии Фибоначчи и вилы Эндрюса, причём этот грач клюёт свом ноги – вы будете смеяться, но это не что иное как дивергенция и, следовательно, классическая пятиволновка по дедушке Эллиоту и всё это работает, вместе и друг друга пополняет. Вот такой получился синий грач, … но дальше формирование красного грача ..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продолжение следует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>ПС - вопросы пока не задавайте ...</w:t>
      </w:r>
      <w:r>
        <w:rPr>
          <w:rFonts w:cs="Arial" w:ascii="Arial" w:hAnsi="Arial"/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287135" cy="418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" w:name="19833"/>
      <w:bookmarkEnd w:id="1"/>
      <w:r>
        <w:rPr>
          <w:rStyle w:val="Name"/>
          <w:rFonts w:cs="Arial" w:ascii="Arial" w:hAnsi="Arial"/>
          <w:b/>
          <w:bCs/>
          <w:sz w:val="28"/>
          <w:szCs w:val="28"/>
        </w:rPr>
        <w:t>Fric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Михаил, Вам бы книги умные писать! Бывает, читаешь один абзац по нескольку раз, что бы понять..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>А, оказывается, можно просто и доходчиво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Style w:val="Name"/>
          <w:rFonts w:ascii="Arial" w:hAnsi="Arial" w:cs="Arial"/>
          <w:b/>
          <w:b/>
          <w:bCs/>
          <w:sz w:val="28"/>
          <w:szCs w:val="28"/>
        </w:rPr>
      </w:pPr>
      <w:bookmarkStart w:id="2" w:name="19842"/>
      <w:bookmarkEnd w:id="2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</w:p>
    <w:p>
      <w:pPr>
        <w:pStyle w:val="Normal"/>
        <w:rPr>
          <w:rStyle w:val="Name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</w:rPr>
      </w:pPr>
      <w:r>
        <w:rPr>
          <w:rStyle w:val="Postbody"/>
          <w:rFonts w:cs="Arial" w:ascii="Arial" w:hAnsi="Arial"/>
          <w:b/>
          <w:sz w:val="28"/>
          <w:szCs w:val="28"/>
        </w:rPr>
        <w:t xml:space="preserve">Часть вторая. </w:t>
      </w:r>
      <w:r>
        <w:rPr>
          <w:rStyle w:val="Postbody"/>
          <w:rFonts w:cs="Arial" w:ascii="Arial" w:hAnsi="Arial"/>
          <w:b/>
          <w:color w:val="FF0000"/>
          <w:sz w:val="28"/>
          <w:szCs w:val="28"/>
        </w:rPr>
        <w:t>Красный грач</w:t>
      </w:r>
      <w:r>
        <w:rPr>
          <w:rStyle w:val="Postbody"/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Красный грач летит вверх. Он такой же, как синий и строится аналогично, но летит вверх. И самое главное - без синего грача не будет красного и наоборот. Клюв красного хвосту синего. Это важно, поскольку если мы правильно разрисуем грачей, то у нас будут ориентировочные точки возврата, (потом на примерах покажу)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ДЕ- протягиваем сетку – откат ЕЖ не дошёл до 61% след-но(по теории Эллиота) большая вероятность мощного движения вверх – куда =минимум на «отскок» 09784 мах на 1.61-«дальнюю цель» т.З. Как видим даже если бы мы заранее встали на селл на 09784 мы б ничего не прогадали. Строим вилы Эндрюса проводим зелёную ЕЖ сектор схода готов. Как только грач увидел цену 09784 = произошёл пробой. И что? полетел синий грач (желающие могут его сами дорисовать)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Эпилог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Возникнет вопрос пока открытый, а какие точки наиболее точно разрисуют грачей. В принципе на примере я показал с помощью зигзага обычной установки, но пробовал и на АО, и на МАСД, и фракталах …. Но лучше самого не разрисуешь. Чем хорош зигзаг, тем,  что выстреливание линий мы можем с достаточной долей достоверности принять за возникновение части грача. И уже от их появления строить основные его части. Выстрел красной на зигзаге также можно интерпретировать, как сигнал на покупку или продажу в зависимости что мы строим у грача (какую часть тела)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Еще-важное, я применяю три экрана с тремя разными т/ф на ктр разрисовываются также грачи и уже анализируя появление малых и больших даёт более полную картинку происходящего….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И на последок... также как в волнах Эллиота малые грачи собираются в стаи, т.е. можно уже беря двух красных и одного синего нарисовать более крупного грача (просто птеродактиля) и так до бесконечности, попробуйте...очень интересные закономерности выявите..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>Успехов.</w:t>
      </w:r>
      <w:r>
        <w:rPr>
          <w:rFonts w:cs="Arial" w:ascii="Arial" w:hAnsi="Arial"/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071235" cy="389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3" w:name="19936"/>
      <w:bookmarkEnd w:id="3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>Примеры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Gen"/>
          <w:rFonts w:cs="Arial" w:ascii="Arial" w:hAnsi="Arial"/>
          <w:b/>
          <w:bCs/>
          <w:sz w:val="28"/>
          <w:szCs w:val="28"/>
        </w:rPr>
        <w:t xml:space="preserve">синий грач 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060440" cy="559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4" w:name="19992"/>
      <w:bookmarkEnd w:id="4"/>
      <w:r>
        <w:rPr>
          <w:rStyle w:val="Name"/>
          <w:rFonts w:cs="Arial" w:ascii="Arial" w:hAnsi="Arial"/>
          <w:b/>
          <w:bCs/>
          <w:sz w:val="28"/>
          <w:szCs w:val="28"/>
        </w:rPr>
        <w:t>vertual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>Без обид!!!! Самому то не смешно............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bookmarkStart w:id="5" w:name="19999"/>
      <w:bookmarkEnd w:id="5"/>
      <w:r>
        <w:rPr>
          <w:rStyle w:val="Name"/>
          <w:rFonts w:cs="Arial" w:ascii="Arial" w:hAnsi="Arial"/>
          <w:b/>
          <w:bCs/>
          <w:sz w:val="28"/>
          <w:szCs w:val="28"/>
          <w:lang w:val="en-US"/>
        </w:rPr>
        <w:t>KazanStyl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Style w:val="Postdetails"/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Style w:val="Postdetails"/>
          <w:rFonts w:cs="Arial" w:ascii="Arial" w:hAnsi="Arial"/>
          <w:sz w:val="28"/>
          <w:szCs w:val="28"/>
          <w:lang w:val="en-US"/>
        </w:rPr>
        <w:t>Grachi prileteli, grachi uleteli..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Postbody"/>
          <w:rFonts w:cs="Arial" w:ascii="Arial" w:hAnsi="Arial"/>
          <w:sz w:val="28"/>
          <w:szCs w:val="28"/>
          <w:lang w:val="en-US"/>
        </w:rPr>
        <w:t>Grachi prileteli, grachi uleteli... Tak ved nelza na rinke na 100 procentov predugadat napravleiye rinka... esli vi eto delaete, to vi doljni stat samim bogatim chelom v mire...</w:t>
      </w:r>
      <w:r>
        <w:rPr>
          <w:rFonts w:cs="Arial" w:ascii="Arial" w:hAnsi="Arial"/>
          <w:sz w:val="28"/>
          <w:szCs w:val="28"/>
          <w:lang w:val="en-US"/>
        </w:rPr>
        <w:t xml:space="preserve"> </w:t>
        <w:br/>
      </w:r>
    </w:p>
    <w:p>
      <w:pPr>
        <w:pStyle w:val="Normal"/>
        <w:spacing w:lineRule="atLeast" w:line="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6" w:name="20000"/>
      <w:bookmarkEnd w:id="6"/>
      <w:r>
        <w:rPr>
          <w:rStyle w:val="Name"/>
          <w:rFonts w:cs="Arial" w:ascii="Arial" w:hAnsi="Arial"/>
          <w:b/>
          <w:bCs/>
          <w:sz w:val="28"/>
          <w:szCs w:val="28"/>
          <w:lang w:val="en-US"/>
        </w:rPr>
        <w:t>KazanStyle</w:t>
      </w:r>
      <w:r>
        <w:rPr>
          <w:rFonts w:cs="Arial" w:ascii="Arial" w:hAnsi="Arial"/>
          <w:sz w:val="28"/>
          <w:szCs w:val="28"/>
          <w:lang w:val="en-US"/>
        </w:rPr>
        <w:br/>
      </w:r>
      <w:r>
        <w:rPr>
          <w:rStyle w:val="Postbody"/>
          <w:rFonts w:cs="Arial" w:ascii="Arial" w:hAnsi="Arial"/>
          <w:sz w:val="28"/>
          <w:szCs w:val="28"/>
          <w:lang w:val="en-US"/>
        </w:rPr>
        <w:t>Popitayusa proverit eto na sled nedele, to est uje segodnya posle 12 nochi... dam znat...</w:t>
      </w:r>
      <w:r>
        <w:rPr>
          <w:rFonts w:cs="Arial" w:ascii="Arial" w:hAnsi="Arial"/>
          <w:sz w:val="28"/>
          <w:szCs w:val="28"/>
          <w:lang w:val="en-US"/>
        </w:rPr>
        <w:t xml:space="preserve"> </w:t>
        <w:br/>
      </w:r>
    </w:p>
    <w:p>
      <w:pPr>
        <w:pStyle w:val="Normal"/>
        <w:spacing w:lineRule="atLeast" w:line="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7" w:name="20002"/>
      <w:bookmarkEnd w:id="7"/>
      <w:r>
        <w:rPr>
          <w:rStyle w:val="Name"/>
          <w:rFonts w:cs="Arial" w:ascii="Arial" w:hAnsi="Arial"/>
          <w:b/>
          <w:bCs/>
          <w:sz w:val="28"/>
          <w:szCs w:val="28"/>
        </w:rPr>
        <w:t xml:space="preserve">Putnik </w:t>
      </w:r>
      <w:r>
        <w:rPr>
          <w:rStyle w:val="Postbody"/>
          <w:rFonts w:cs="Arial" w:ascii="Arial" w:hAnsi="Arial"/>
          <w:sz w:val="28"/>
          <w:szCs w:val="28"/>
        </w:rPr>
        <w:t xml:space="preserve">А мне понравилось изложение!!!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Как-то об обычном, необычно. Причем в отличие от новой теории Глена Нили (реки, люди, рыбы, водопады) читается легко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Хочу продолжения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>P.S. Зеленые - контрольные линии Вил Эндрюса (по автору Trigger lines - переключатели).</w:t>
      </w:r>
      <w:r>
        <w:rPr>
          <w:rFonts w:cs="Arial" w:ascii="Arial" w:hAnsi="Arial"/>
          <w:sz w:val="28"/>
          <w:szCs w:val="28"/>
        </w:rPr>
        <w:t xml:space="preserve"> </w:t>
        <w:br/>
      </w:r>
    </w:p>
    <w:p>
      <w:pPr>
        <w:pStyle w:val="Normal"/>
        <w:spacing w:lineRule="atLeast" w:line="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8" w:name="20020"/>
      <w:bookmarkEnd w:id="8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</w:p>
    <w:p>
      <w:pPr>
        <w:pStyle w:val="Normal"/>
        <w:rPr/>
      </w:pPr>
      <w:r>
        <w:rPr>
          <w:rStyle w:val="Postbody"/>
          <w:rFonts w:cs="Arial" w:ascii="Arial" w:hAnsi="Arial"/>
          <w:sz w:val="28"/>
          <w:szCs w:val="28"/>
        </w:rPr>
        <w:t xml:space="preserve">2vertual\\Самому то не смешно\\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Смешно до слёз, дружище Битнер, (слив не хило опираясь на книжки типа Эрика Наймана -Малая энциклопедия трейдера, М.Фарадея"Мастерство свинг трейдинга", "Торговый хаос" часть 2."Форекс - От простого к сложному")...., что до этого додумался только сейчас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KazanStyle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Gelau udachi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На рынке нельзя в коррекции можно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Путнику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Спасибо на добром слове... хотелось бы твои соображения, по улучшению системы глядя со своей колокольни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>Продолжение ... ? всё в этой теории основой и является коррекция типа одиночный зигзаг, теперь только разбор полётов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9" w:name="20021"/>
      <w:bookmarkEnd w:id="9"/>
      <w:r>
        <w:rPr>
          <w:rStyle w:val="Name"/>
          <w:rFonts w:cs="Arial" w:ascii="Arial" w:hAnsi="Arial"/>
          <w:b/>
          <w:bCs/>
          <w:sz w:val="28"/>
          <w:szCs w:val="28"/>
        </w:rPr>
        <w:t xml:space="preserve">mik53 </w:t>
      </w:r>
      <w:r>
        <w:rPr>
          <w:rStyle w:val="Gen"/>
          <w:rFonts w:cs="Arial" w:ascii="Arial" w:hAnsi="Arial"/>
          <w:b/>
          <w:bCs/>
          <w:sz w:val="28"/>
          <w:szCs w:val="28"/>
        </w:rPr>
        <w:t>красный грач пока в яйц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944235" cy="453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10" w:name="20022"/>
      <w:bookmarkEnd w:id="10"/>
      <w:r>
        <w:rPr>
          <w:rStyle w:val="Name"/>
          <w:rFonts w:cs="Arial" w:ascii="Arial" w:hAnsi="Arial"/>
          <w:b/>
          <w:bCs/>
          <w:sz w:val="28"/>
          <w:szCs w:val="28"/>
        </w:rPr>
        <w:t>Putni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Postbody"/>
          <w:rFonts w:cs="Arial" w:ascii="Arial" w:hAnsi="Arial"/>
          <w:sz w:val="28"/>
          <w:szCs w:val="28"/>
        </w:rPr>
        <w:t xml:space="preserve">Недавно на Onix'e писал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Genmed"/>
          <w:rFonts w:cs="Arial" w:ascii="Arial" w:hAnsi="Arial"/>
          <w:b/>
          <w:bCs/>
          <w:sz w:val="28"/>
          <w:szCs w:val="28"/>
        </w:rPr>
        <w:t>Цитат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Анализ рынка и извечные вопросы, связанные с ним. Как правильно спрогнозировать направленность ценового движения, до какого уровня дойдет цена и от какого оттолкнется, какими индикаторами пользоваться, что первично фундаментальный или технический анализ, кто владеет тем Граалем, золотоносной торговой системой… Если взять как пример только одно из направлений технического анализа: Волновой анализ Элиотта, анализ волн Элиотта по Глену Нили, волны Вульфа (Wolf Waves), паттерны Песавенто (Larry Pesavento), модели Gartley, классические фигуры технического анализа, тактика ADVERZA … что «правильнее», что точнее отображает характер ценовых изменений происходящих на рынке. </w:t>
        <w:br/>
        <w:t xml:space="preserve">Но рынок един, он един для всех видов анализа, это мы одни и те же ситуации рассматриваем с разных позиций, но сама ситуация от этого не меняется. </w:t>
        <w:br/>
        <w:t xml:space="preserve">Как разговор на разных языках: одни и те же вещи мы называем разными именами, но и вещи остаются теми же. Следовательно, если взять разные способы анализа волн (но согласовав терминологию, что бы понимать друг друга) - приходить будем к одному результату. </w:t>
        <w:br/>
        <w:t>Причем относится это как к цене, так и ко времени. Цена и время взаимосвязаны, только, к сожалению не всегда эту взаимосвязь можно правильно выявить. Но проблема не в отсутствии взаимосвязи, а в методах анализа – в том, как мы это дела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В этом высказывании нет ничего нового, никаких открытий, это давно всем известно: </w:t>
      </w:r>
      <w:r>
        <w:rPr>
          <w:rStyle w:val="Postbody"/>
          <w:rFonts w:cs="Arial" w:ascii="Arial" w:hAnsi="Arial"/>
          <w:i/>
          <w:iCs/>
          <w:sz w:val="28"/>
          <w:szCs w:val="28"/>
        </w:rPr>
        <w:t>ходим мы вокруг одной и той же цели</w:t>
      </w:r>
      <w:r>
        <w:rPr>
          <w:rStyle w:val="Postbody"/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Назовем мы это грачом или паттерном AB=CD, или сопряженными участками паттернов Песавенто, или последовательностью вершин 3-4-5-a-b-c или тройной вершиной. Суть происходящего не меняется, в основе все равно лежит зигзаг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>И если научиться своевременно, выявлять его развороты - цель будет достигнута. Но чего хотелось бы - это единство терминологии, слабы мы разные яз</w:t>
      </w:r>
      <w:r>
        <w:rPr>
          <w:rStyle w:val="Postbody"/>
          <w:rFonts w:cs="Arial" w:ascii="Arial" w:hAnsi="Arial"/>
          <w:b/>
          <w:bCs/>
          <w:sz w:val="28"/>
          <w:szCs w:val="28"/>
        </w:rPr>
        <w:t>ы</w:t>
      </w:r>
      <w:r>
        <w:rPr>
          <w:rStyle w:val="Postbody"/>
          <w:rFonts w:cs="Arial" w:ascii="Arial" w:hAnsi="Arial"/>
          <w:sz w:val="28"/>
          <w:szCs w:val="28"/>
        </w:rPr>
        <w:t>ки изучать</w:t>
      </w:r>
      <w:r>
        <w:rPr>
          <w:rFonts w:cs="Arial" w:ascii="Arial" w:hAnsi="Arial"/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"/>
          <w:rFonts w:ascii="Arial" w:hAnsi="Arial" w:cs="Arial"/>
          <w:sz w:val="28"/>
          <w:szCs w:val="28"/>
        </w:rPr>
      </w:pPr>
      <w:bookmarkStart w:id="11" w:name="20024"/>
      <w:bookmarkEnd w:id="11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Путник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Абсолютно согласен и с цитатой и с послесловием. Грачи (или бабочки mik-а) в моём понимании это элементы из ктр потом складываются фигуры - волны , паттерны, бабочки..... Т.е. попытка найти основополагающий элемент цены..... а как назвать это уже вторичное ...плюс свойство грачей зигзаг вверх рождает зигзаг вниз и т.д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Вообще наличие различных точек зрения на рынок - путь к успешной торговле. 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rPr/>
      </w:pPr>
      <w:r>
        <w:rPr>
          <w:rStyle w:val="Postbody"/>
          <w:rFonts w:cs="Arial" w:ascii="Arial" w:hAnsi="Arial"/>
          <w:sz w:val="28"/>
          <w:szCs w:val="28"/>
        </w:rPr>
        <w:t>Относительно разворотов.....это уже по Фибоначчи и вилы Эндрюса если простой зигзаг (тут альтернативу сложно найти) ну а глобально - те же волны ( а куда от них денешься) если пятая закончилась ?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12" w:name="20029"/>
      <w:bookmarkEnd w:id="12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</w:p>
    <w:p>
      <w:pPr>
        <w:pStyle w:val="Normal"/>
        <w:spacing w:before="0" w:after="240"/>
        <w:rPr/>
      </w:pPr>
      <w:r>
        <w:rPr>
          <w:rStyle w:val="Postbody"/>
          <w:rFonts w:cs="Arial" w:ascii="Arial" w:hAnsi="Arial"/>
          <w:sz w:val="28"/>
          <w:szCs w:val="28"/>
        </w:rPr>
        <w:t xml:space="preserve">Ещё одно применение "грачей". Вечный вопрос - а где ставить стопы ?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>Можно попробовать вот так ... как видим переставляем не так часто но эффективно единственно что напрягает = это разрисовка "грачей" на минутке ( ну очень утомляет...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Gen"/>
          <w:rFonts w:cs="Arial" w:ascii="Arial" w:hAnsi="Arial"/>
          <w:b/>
          <w:bCs/>
          <w:sz w:val="28"/>
          <w:szCs w:val="28"/>
        </w:rPr>
        <w:t>Грачи в дей-трейдинг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Genmed"/>
          <w:rFonts w:cs="Arial" w:ascii="Arial" w:hAnsi="Arial"/>
          <w:sz w:val="28"/>
          <w:szCs w:val="28"/>
        </w:rPr>
        <w:t> 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Genmed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262370" cy="3604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bookmarkStart w:id="13" w:name="20036"/>
      <w:bookmarkEnd w:id="13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>...продолжаем строить грачей (опираясь на "линии Фибоначчи"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Gen"/>
          <w:rFonts w:cs="Arial" w:ascii="Arial" w:hAnsi="Arial"/>
          <w:b/>
          <w:bCs/>
          <w:sz w:val="28"/>
          <w:szCs w:val="28"/>
        </w:rPr>
        <w:t>Грачи в дей-трейдинге -2</w:t>
      </w:r>
      <w:r>
        <w:rPr>
          <w:rStyle w:val="Genmed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262370" cy="3609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4" w:name="20178"/>
      <w:bookmarkEnd w:id="14"/>
      <w:r>
        <w:rPr>
          <w:rStyle w:val="Name"/>
          <w:rFonts w:cs="Arial" w:ascii="Arial" w:hAnsi="Arial"/>
          <w:b/>
          <w:bCs/>
          <w:sz w:val="28"/>
          <w:szCs w:val="28"/>
        </w:rPr>
        <w:t>smda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Genmed"/>
          <w:rFonts w:cs="Arial" w:ascii="Arial" w:hAnsi="Arial"/>
          <w:b/>
          <w:bCs/>
          <w:sz w:val="28"/>
          <w:szCs w:val="28"/>
        </w:rPr>
        <w:t>mik53 писал(а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ы.</w:t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</w:rPr>
      </w:pPr>
      <w:r>
        <w:rPr>
          <w:rStyle w:val="Postbody"/>
          <w:rFonts w:cs="Arial" w:ascii="Arial" w:hAnsi="Arial"/>
          <w:sz w:val="28"/>
          <w:szCs w:val="28"/>
        </w:rPr>
        <w:t>Насколько правильна такая разметка?</w:t>
      </w:r>
      <w:r>
        <w:rPr>
          <w:rFonts w:cs="Arial" w:ascii="Arial" w:hAnsi="Arial"/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289675" cy="2515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Name"/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Name"/>
          <w:rFonts w:cs="Arial" w:ascii="Arial" w:hAnsi="Arial"/>
          <w:b/>
          <w:bCs/>
          <w:sz w:val="28"/>
          <w:szCs w:val="28"/>
        </w:rPr>
        <w:t>md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Genmed"/>
          <w:rFonts w:cs="Arial" w:ascii="Arial" w:hAnsi="Arial"/>
          <w:b/>
          <w:bCs/>
          <w:sz w:val="28"/>
          <w:szCs w:val="28"/>
        </w:rPr>
        <w:t>smda писал(а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Genmed"/>
          <w:rFonts w:cs="Arial" w:ascii="Arial" w:hAnsi="Arial"/>
          <w:b/>
          <w:bCs/>
          <w:sz w:val="28"/>
          <w:szCs w:val="28"/>
        </w:rPr>
        <w:t>mik53 писал(а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>Насколько правильна такая разметка?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>Вопрос по дальнейшему движению цены: Если цена не пошла вверх, а развернулась и пошла вниз, то перестраиваем (расширяем) грача как на рисунке, или надо действовать по-другому?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20291"/>
      <w:bookmarkEnd w:id="15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Всем привет .....ЩАА малость оклемаюсь после ремонта и отвечу...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20292"/>
      <w:bookmarkEnd w:id="16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  <w:r>
        <w:rPr>
          <w:rFonts w:cs="Arial" w:ascii="Arial" w:hAnsi="Arial"/>
          <w:sz w:val="28"/>
          <w:szCs w:val="28"/>
        </w:rPr>
        <w:br/>
        <w:t xml:space="preserve"> </w:t>
      </w:r>
    </w:p>
    <w:p>
      <w:pPr>
        <w:pStyle w:val="Normal"/>
        <w:rPr/>
      </w:pPr>
      <w:r>
        <w:rPr>
          <w:rStyle w:val="Postbody"/>
          <w:rFonts w:cs="Arial" w:ascii="Arial" w:hAnsi="Arial"/>
          <w:sz w:val="28"/>
          <w:szCs w:val="28"/>
        </w:rPr>
        <w:t xml:space="preserve">Для начала советую разрисовать грачей до десятого назад или больше чтобы соблюсти правило чередования - красный - чёрный-красный....и т.д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>вы увидите что на каком -то этапе правило даст сбой ( если рисуем по зигзагу) как правило это происходит во время сильного движения (выход новостей или обвал) где кроме - хватай мешки вокзал тронулся- правила ничего не работает. Будем считать это отправной точкой. Или - если это дневной график - начала года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rStyle w:val="Postbody"/>
          <w:rFonts w:cs="Arial" w:ascii="Arial" w:hAnsi="Arial"/>
          <w:sz w:val="28"/>
          <w:szCs w:val="28"/>
        </w:rPr>
        <w:t xml:space="preserve">smda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Лучше поздно, чем никогда ... разбор полёта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Синий грач ктр я нарисовал, совпал с зигзаговым но я его разрисовал как продолжение от наивысшей точки чтобы соблюсти чередование. Вот почему "на руках" получается понятнее. Ну не суть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Что получилось. На уровне глаза 1592 прошел рывок вверх - куда - неа отскок 1635.-тянем Фибо отмечаем 61% 1588 - при проходе снизу можно было открыться вверх на пробой НО цена летит вниз куда - на отскок 1546 и пробивает . Если б мы тут открылись как осторожные трейдеры то получили минуса однако мы знаем что это формируется красный грач и его окончание всегда будет выше точки начала 1.1555.Поэтому ожидаем разворот на 161.8 = 1.1505.Происходит разворот и формирование третьей красной - красного грача. Цена добегает до 1546 где мы б открылись дав нам возможность закрыть с небольшим плюсом или по нулям но поскольку формируется голова грача и </w:t>
      </w:r>
      <w:r>
        <w:rPr>
          <w:rStyle w:val="Postbody"/>
          <w:rFonts w:cs="Arial" w:ascii="Arial" w:hAnsi="Arial"/>
          <w:b/>
          <w:bCs/>
          <w:sz w:val="28"/>
          <w:szCs w:val="28"/>
        </w:rPr>
        <w:t>след его окончание</w:t>
      </w:r>
      <w:r>
        <w:rPr>
          <w:rStyle w:val="Postbody"/>
          <w:rFonts w:cs="Arial" w:ascii="Arial" w:hAnsi="Arial"/>
          <w:sz w:val="28"/>
          <w:szCs w:val="28"/>
        </w:rPr>
        <w:t xml:space="preserve"> я б вышел из рынка и постарался на уровне глаза красного сформированного грача уйти в селл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Как правило если грач летит горизонтально ( как в нашем случае красный) это указывает (как правило) на продолжение предыдущего движения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 xml:space="preserve">Ещё замечание - от любой части грача тянем Фибо - это святое - и смотрим поведение цены внутри линейки (см ветку "линии Фибоначчи)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>нпр посмотрите, как работают уровни 23-38% розовые прямоугольник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911850" cy="3543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21233"/>
      <w:bookmarkEnd w:id="17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Postbody"/>
          <w:rFonts w:cs="Arial" w:ascii="Arial" w:hAnsi="Arial"/>
          <w:sz w:val="28"/>
          <w:szCs w:val="28"/>
        </w:rPr>
        <w:t xml:space="preserve">Сдаётся мне, что фунтик не хило укрепиться .... можно по-малому с ним и против евры сыграть (eur\gbp)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>Формируется красный грач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19850" cy="4572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21506"/>
      <w:bookmarkEnd w:id="18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240"/>
        <w:rPr/>
      </w:pPr>
      <w:r>
        <w:rPr>
          <w:rStyle w:val="Postbody"/>
          <w:rFonts w:cs="Arial" w:ascii="Arial" w:hAnsi="Arial"/>
          <w:sz w:val="28"/>
          <w:szCs w:val="28"/>
        </w:rPr>
        <w:t>Из ответа в личку .... практически идеальное отработка уровней Фибоначчи в грачах !!!!! (да, чё-то я увлёкся дневными графиками и пропустил отличные заходы - спасибо АН подсказала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035040" cy="4328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21548"/>
      <w:bookmarkEnd w:id="19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  <w:r>
        <w:rPr>
          <w:rFonts w:cs="Arial" w:ascii="Arial" w:hAnsi="Arial"/>
          <w:sz w:val="28"/>
          <w:szCs w:val="28"/>
        </w:rPr>
        <w:br/>
        <w:t xml:space="preserve"> </w:t>
      </w:r>
      <w:r>
        <w:rPr>
          <w:rStyle w:val="Postbody"/>
          <w:rFonts w:cs="Arial" w:ascii="Arial" w:hAnsi="Arial"/>
          <w:sz w:val="28"/>
          <w:szCs w:val="28"/>
        </w:rPr>
        <w:t>С пылу с жару - реальный заход по грачам (лично ангелуРУ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993130" cy="36785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21552"/>
      <w:bookmarkEnd w:id="20"/>
      <w:r>
        <w:rPr>
          <w:rStyle w:val="Name"/>
          <w:rFonts w:cs="Arial" w:ascii="Arial" w:hAnsi="Arial"/>
          <w:b/>
          <w:bCs/>
          <w:sz w:val="28"/>
          <w:szCs w:val="28"/>
        </w:rPr>
        <w:t xml:space="preserve">Dave295 </w:t>
      </w:r>
      <w:r>
        <w:rPr>
          <w:rStyle w:val="Postbody"/>
          <w:rFonts w:cs="Arial" w:ascii="Arial" w:hAnsi="Arial"/>
          <w:sz w:val="28"/>
          <w:szCs w:val="28"/>
        </w:rPr>
        <w:t xml:space="preserve">mik53, спасибо, очень интересная тема!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У меня возникли несколько вопросов - поясните, если не трудно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Какие настройки зигзага Вы используете?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Как правильно определять начало первого грача (если начинать по истории)? Как я понял, возможны несколько вариантов построения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Как определить уровень закрытия сделок?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>Я новичок, поэтому не судите строго за возможно глупые вопросы. Спасибо!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21554"/>
      <w:bookmarkEnd w:id="21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</w:p>
    <w:p>
      <w:pPr>
        <w:pStyle w:val="Normal"/>
        <w:spacing w:before="0" w:after="240"/>
        <w:rPr/>
      </w:pPr>
      <w:r>
        <w:rPr>
          <w:rStyle w:val="Postbody"/>
          <w:rFonts w:cs="Arial" w:ascii="Arial" w:hAnsi="Arial"/>
          <w:sz w:val="28"/>
          <w:szCs w:val="28"/>
        </w:rPr>
        <w:t xml:space="preserve">В том то и дело что система по грачам универсальная. Почему - можете сами попробовать, например, взять две скользящие и точки их пересечения тоже образуют грачей (почему грачи? они похожи на самолёты Су вот мой брат и обозвал их грачами). Посему скользящие – потому, что зигзаг на минутке постоянно нужно отслеживать, т.е. дейтрейдить. Какой зигзаг? - на рисунке стандартные установки, если хотите более точно, то можно их уменьшить от этого суть системы не изменится! За красным грачом обязательно будет синий и т.д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По большому счёту грачи - это не что иное, как синусоида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Далее ... есть теория, что пятиволновое движение цены состоит из двух синусоид. Мне кажется, что не из двух, а из трёх! Как доказать ? постройте зигзаги и от ЛЮБОЙ точки начните строить грачей - синусоиду. (вот и ответ на вопрос как их строить - я напр. начинаю или от локально минимума или максимума - если нарисовалось 10 грачей можно уже работать) .... так вот, параллельно можно нарисовать ещё двух смотрим рисунок = я не стал разрисовывать конкретно грачей просто показал что работают три синусоиды (кстати красная синусоида "сломалась" при сильном движении цены)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Вообще в настоящее время я выделяю доминирующее движение (базовое) грачей, а два остальных мне дают контрольные точки, куда цена добежит - вот и ответ где закрываться. На рис по сегодняшней сделка как раз два клюва грачей базового и вспомогательного дали линию ктр показала, что переход через неё и даст восходящее движение. Таких линий в коррекции может быть две от - клювов синих грачей и клювов красных грачей - в тех. анализе это равнозначно сходящемуся треугольнику - только применяя теорию грачей и строя линии Фибоначчи можно с большей вероятностью показать, где произойдёт прорыв и куда пройдёт цена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А вообще грачи самодостаточны - при навыке можно вообще отказаться от индикаторов .... и моих любимых линий Фибоначчи = получается скальпинг с точными точками закрытия\открытия. </w:t>
      </w:r>
      <w:r>
        <w:rPr>
          <w:rFonts w:cs="Arial" w:ascii="Arial" w:hAnsi="Arial"/>
          <w:sz w:val="28"/>
          <w:szCs w:val="28"/>
        </w:rPr>
        <w:br/>
        <w:br/>
      </w:r>
      <w:r>
        <w:rPr>
          <w:rStyle w:val="Postbody"/>
          <w:rFonts w:cs="Arial" w:ascii="Arial" w:hAnsi="Arial"/>
          <w:sz w:val="28"/>
          <w:szCs w:val="28"/>
        </w:rPr>
        <w:t>Может пока не всё понятно, но в дальнейшем попробую приводить примеры из реальных сделок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47790" cy="3686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21565"/>
      <w:bookmarkEnd w:id="22"/>
      <w:r>
        <w:rPr>
          <w:rStyle w:val="Name"/>
          <w:rFonts w:cs="Arial" w:ascii="Arial" w:hAnsi="Arial"/>
          <w:b/>
          <w:bCs/>
          <w:sz w:val="28"/>
          <w:szCs w:val="28"/>
        </w:rPr>
        <w:t xml:space="preserve">mik53 </w:t>
      </w:r>
      <w:r>
        <w:rPr>
          <w:rStyle w:val="Postbody"/>
          <w:rFonts w:cs="Arial" w:ascii="Arial" w:hAnsi="Arial"/>
          <w:sz w:val="28"/>
          <w:szCs w:val="28"/>
        </w:rPr>
        <w:t>С пылу с жару - заход по грачам как вчера - посмотрим насколько удачно будет но уже в плюсе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09055" cy="2908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21566"/>
      <w:bookmarkEnd w:id="23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  <w:r>
        <w:rPr>
          <w:rStyle w:val="Postbody"/>
          <w:rFonts w:cs="Arial" w:ascii="Arial" w:hAnsi="Arial"/>
          <w:sz w:val="28"/>
          <w:szCs w:val="28"/>
        </w:rPr>
        <w:t>вдогонку ... по идее сейчас сформируется небольшой синий грач и продолжится движение, хотя цель достигнута - и можно фиксировать 46 пип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282690" cy="28467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21604"/>
      <w:bookmarkEnd w:id="24"/>
      <w:r>
        <w:rPr>
          <w:rStyle w:val="Name"/>
          <w:rFonts w:cs="Arial" w:ascii="Arial" w:hAnsi="Arial"/>
          <w:b/>
          <w:bCs/>
          <w:sz w:val="28"/>
          <w:szCs w:val="28"/>
        </w:rPr>
        <w:t xml:space="preserve">erimax </w:t>
      </w:r>
      <w:r>
        <w:rPr>
          <w:rStyle w:val="Postbody"/>
          <w:rFonts w:cs="Arial" w:ascii="Arial" w:hAnsi="Arial"/>
          <w:sz w:val="28"/>
          <w:szCs w:val="28"/>
        </w:rPr>
        <w:t>mik53, скажите, на каких таймфреймах лучше всего делать разрисовку грачей, т.е. на каком ТФ лучше работать? Либо же можно использовать совершенно любые периоды?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21618"/>
      <w:bookmarkEnd w:id="25"/>
      <w:r>
        <w:rPr>
          <w:rStyle w:val="Name"/>
          <w:rFonts w:cs="Arial" w:ascii="Arial" w:hAnsi="Arial"/>
          <w:b/>
          <w:bCs/>
          <w:sz w:val="28"/>
          <w:szCs w:val="28"/>
        </w:rPr>
        <w:t>mik53</w:t>
      </w:r>
    </w:p>
    <w:p>
      <w:pPr>
        <w:pStyle w:val="Normal"/>
        <w:rPr>
          <w:rStyle w:val="Postbody"/>
          <w:rFonts w:ascii="Arial" w:hAnsi="Arial" w:cs="Arial"/>
          <w:sz w:val="28"/>
          <w:szCs w:val="28"/>
          <w:lang w:val="en-US"/>
        </w:rPr>
      </w:pPr>
      <w:r>
        <w:rPr>
          <w:rStyle w:val="Postbody"/>
          <w:rFonts w:cs="Arial" w:ascii="Arial" w:hAnsi="Arial"/>
          <w:sz w:val="28"/>
          <w:szCs w:val="28"/>
        </w:rPr>
        <w:t xml:space="preserve">Абсолютно на любых. Чем меньше тайм тем больше сделок НО ниже профит Но можно, как сегодня, очень точно +- 5пип войти сделку (если постоянно в рынке то минутка ). </w:t>
      </w:r>
      <w:r>
        <w:rPr>
          <w:rFonts w:cs="Arial" w:ascii="Arial" w:hAnsi="Arial"/>
          <w:sz w:val="28"/>
          <w:szCs w:val="28"/>
        </w:rPr>
        <w:br/>
      </w:r>
      <w:r>
        <w:rPr>
          <w:rStyle w:val="Postbody"/>
          <w:rFonts w:cs="Arial" w:ascii="Arial" w:hAnsi="Arial"/>
          <w:sz w:val="28"/>
          <w:szCs w:val="28"/>
        </w:rPr>
        <w:t xml:space="preserve">  Немного погодя дам материал по торговле на минутке с пом. трёх грачей одновременных - просто много иллюстративного материала (одним графиком не отделаешься) и описания ....</w:t>
      </w:r>
    </w:p>
    <w:p>
      <w:pPr>
        <w:pStyle w:val="Normal"/>
        <w:rPr>
          <w:rStyle w:val="Postbody"/>
          <w:rFonts w:ascii="Arial" w:hAnsi="Arial" w:cs="Arial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Postbody"/>
          <w:rFonts w:ascii="Arial" w:hAnsi="Arial" w:cs="Arial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Name"/>
          <w:rFonts w:cs="Arial" w:ascii="Arial" w:hAnsi="Arial"/>
          <w:b/>
          <w:bCs/>
          <w:color w:val="0000FF"/>
          <w:sz w:val="28"/>
          <w:szCs w:val="28"/>
        </w:rPr>
        <w:t xml:space="preserve">Последнее сообщение </w:t>
      </w:r>
    </w:p>
    <w:p>
      <w:pPr>
        <w:pStyle w:val="Normal"/>
        <w:rPr>
          <w:rStyle w:val="Name"/>
          <w:rFonts w:ascii="Arial" w:hAnsi="Arial" w:cs="Arial"/>
          <w:b/>
          <w:b/>
          <w:bCs/>
          <w:color w:val="0000FF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Name"/>
          <w:rFonts w:cs="Arial" w:ascii="Arial" w:hAnsi="Arial"/>
          <w:b/>
          <w:bCs/>
          <w:color w:val="0000FF"/>
          <w:sz w:val="28"/>
          <w:szCs w:val="28"/>
        </w:rPr>
        <w:t xml:space="preserve">mik53 </w:t>
      </w:r>
      <w:r>
        <w:rPr>
          <w:rStyle w:val="Postdetails"/>
          <w:rFonts w:cs="Arial" w:ascii="Arial" w:hAnsi="Arial"/>
          <w:color w:val="0000FF"/>
          <w:sz w:val="28"/>
          <w:szCs w:val="28"/>
        </w:rPr>
        <w:t>Ср Янв 16, 2008 10:36 pm</w:t>
      </w:r>
      <w:r>
        <w:rPr>
          <w:rStyle w:val="Gen"/>
          <w:rFonts w:cs="Arial" w:ascii="Arial" w:hAnsi="Arial"/>
          <w:color w:val="0000FF"/>
          <w:sz w:val="28"/>
          <w:szCs w:val="28"/>
        </w:rPr>
        <w:t> </w:t>
      </w:r>
      <w:r>
        <w:rPr>
          <w:rStyle w:val="Postdetails"/>
          <w:rFonts w:cs="Arial" w:ascii="Arial" w:hAnsi="Arial"/>
          <w:color w:val="0000FF"/>
          <w:sz w:val="28"/>
          <w:szCs w:val="28"/>
        </w:rPr>
        <w:t> </w:t>
      </w:r>
      <w:r>
        <w:rPr>
          <w:rFonts w:cs="Arial" w:ascii="Arial" w:hAnsi="Arial"/>
          <w:color w:val="0000FF"/>
          <w:sz w:val="28"/>
          <w:szCs w:val="28"/>
        </w:rPr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hyperlink r:id="rId37">
        <w:r>
          <w:rPr>
            <w:rStyle w:val="InternetLink"/>
            <w:rFonts w:cs="Arial" w:ascii="Arial" w:hAnsi="Arial"/>
            <w:sz w:val="28"/>
            <w:szCs w:val="28"/>
          </w:rPr>
          <w:t>http://forum.fibo-forex.ru/viewtopic.php?t=1368&amp;start=15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8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ensmall">
    <w:name w:val="gensmall"/>
    <w:basedOn w:val="Style14"/>
    <w:qFormat/>
    <w:rPr/>
  </w:style>
  <w:style w:type="character" w:styleId="Nav">
    <w:name w:val="nav"/>
    <w:basedOn w:val="Style14"/>
    <w:qFormat/>
    <w:rPr/>
  </w:style>
  <w:style w:type="character" w:styleId="Name">
    <w:name w:val="name"/>
    <w:basedOn w:val="Style14"/>
    <w:qFormat/>
    <w:rPr/>
  </w:style>
  <w:style w:type="character" w:styleId="Postdetails">
    <w:name w:val="postdetails"/>
    <w:basedOn w:val="Style14"/>
    <w:qFormat/>
    <w:rPr/>
  </w:style>
  <w:style w:type="character" w:styleId="Gen">
    <w:name w:val="gen"/>
    <w:basedOn w:val="Style14"/>
    <w:qFormat/>
    <w:rPr/>
  </w:style>
  <w:style w:type="character" w:styleId="Postbody">
    <w:name w:val="postbody"/>
    <w:basedOn w:val="Style14"/>
    <w:qFormat/>
    <w:rPr/>
  </w:style>
  <w:style w:type="character" w:styleId="Genmed">
    <w:name w:val="genmed"/>
    <w:basedOn w:val="Style14"/>
    <w:qFormat/>
    <w:rPr/>
  </w:style>
  <w:style w:type="character" w:styleId="1">
    <w:name w:val=" Знак1"/>
    <w:basedOn w:val="Style14"/>
    <w:qFormat/>
    <w:rPr>
      <w:sz w:val="24"/>
      <w:szCs w:val="24"/>
    </w:rPr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fibo-forex.ru/viewtopic.php?t=1368&amp;start=0&amp;postdays=0&amp;postorder=asc&amp;highlight=" TargetMode="External"/><Relationship Id="rId3" Type="http://schemas.openxmlformats.org/officeDocument/2006/relationships/hyperlink" Target="http://forum.fibo-forex.ru/viewtopic.php?t=1368&amp;start=15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8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9.png"/><Relationship Id="rId22" Type="http://schemas.openxmlformats.org/officeDocument/2006/relationships/image" Target="media/image4.png"/><Relationship Id="rId23" Type="http://schemas.openxmlformats.org/officeDocument/2006/relationships/image" Target="media/image10.png"/><Relationship Id="rId24" Type="http://schemas.openxmlformats.org/officeDocument/2006/relationships/image" Target="media/image4.png"/><Relationship Id="rId25" Type="http://schemas.openxmlformats.org/officeDocument/2006/relationships/image" Target="media/image11.png"/><Relationship Id="rId26" Type="http://schemas.openxmlformats.org/officeDocument/2006/relationships/image" Target="media/image4.png"/><Relationship Id="rId27" Type="http://schemas.openxmlformats.org/officeDocument/2006/relationships/image" Target="media/image1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13.png"/><Relationship Id="rId31" Type="http://schemas.openxmlformats.org/officeDocument/2006/relationships/image" Target="media/image4.png"/><Relationship Id="rId32" Type="http://schemas.openxmlformats.org/officeDocument/2006/relationships/image" Target="media/image14.png"/><Relationship Id="rId33" Type="http://schemas.openxmlformats.org/officeDocument/2006/relationships/image" Target="media/image4.png"/><Relationship Id="rId34" Type="http://schemas.openxmlformats.org/officeDocument/2006/relationships/image" Target="media/image15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hyperlink" Target="http://forum.fibo-forex.ru/viewtopic.php?t=1368&amp;start=15" TargetMode="Externa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5:41:00Z</dcterms:created>
  <dc:creator>STAS</dc:creator>
  <dc:description/>
  <dc:language>en-US</dc:language>
  <cp:lastModifiedBy>STAS</cp:lastModifiedBy>
  <dcterms:modified xsi:type="dcterms:W3CDTF">2008-01-29T15:40:00Z</dcterms:modified>
  <cp:revision>8</cp:revision>
  <dc:subject/>
  <dc:title>Грачи прилетели</dc:title>
</cp:coreProperties>
</file>